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170209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7642549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